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78 Kogula-Kärla km-l 0,300-0,420 vasaku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65-2024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9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4-15T08:59:00Z</dcterms:modified>
  <cp:revision>2</cp:revision>
  <dc:subject/>
  <dc:title/>
</cp:coreProperties>
</file>